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-136525</wp:posOffset>
                </wp:positionV>
                <wp:extent cx="9497695" cy="6551295"/>
                <wp:effectExtent l="0" t="0" r="0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7520" cy="6551280"/>
                          <a:chOff x="0" y="0"/>
                          <a:chExt cx="9497520" cy="6551280"/>
                        </a:xfrm>
                      </wpg:grpSpPr>
                      <wps:wsp>
                        <wps:cNvSpPr txBox="1"/>
                        <wps:spPr>
                          <a:xfrm>
                            <a:off x="7080120" y="720"/>
                            <a:ext cx="241740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efine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32"/>
                                  <w:b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his circle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11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efine this circle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297720"/>
                            <a:ext cx="5687640" cy="607644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297720"/>
                            <a:ext cx="5752440" cy="625356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9560" y="695880"/>
                            <a:ext cx="1835640" cy="53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1880" y="1443240"/>
                            <a:ext cx="892800" cy="37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960" y="1023480"/>
                            <a:ext cx="2262600" cy="455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-10.75pt;width:747.85pt;height:515.85pt" coordorigin="-1054,-215" coordsize="14957,103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096;top:-214;width:3806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efine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32"/>
                            <w:b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his circle h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54;top:-215;width:42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efine this circle h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-871;top:254;width:8956;height:9568;mso-wrap-style:none;v-text-anchor:middle">
                  <v:fill o:detectmouseclick="t" on="false"/>
                  <v:stroke color="#00b050" weight="57240" joinstyle="miter" endcap="flat"/>
                  <w10:wrap type="none"/>
                </v:oval>
                <v:oval id="shape_0" stroked="t" o:allowincell="f" style="position:absolute;left:4567;top:254;width:9058;height:9847;mso-wrap-style:none;v-text-anchor:middle">
                  <v:fill o:detectmouseclick="t" on="false"/>
                  <v:stroke color="red" weight="57240" joinstyle="miter" endcap="flat"/>
                  <w10:wrap type="none"/>
                </v:oval>
                <v:shape id="shape_0" fillcolor="white" stroked="f" o:allowincell="f" style="position:absolute;left:8284;top:881;width:2890;height:8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 h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6;top:2058;width:1405;height:5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 h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;top:1397;width:3562;height:7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 h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3085</wp:posOffset>
                </wp:positionH>
                <wp:positionV relativeFrom="paragraph">
                  <wp:posOffset>-733425</wp:posOffset>
                </wp:positionV>
                <wp:extent cx="4859020" cy="414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pe your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pt;height:32.6pt;mso-wrap-distance-left:9.05pt;mso-wrap-distance-right:9.05pt;mso-wrap-distance-top:0pt;mso-wrap-distance-bottom:0pt;margin-top:-57.75pt;mso-position-vertical-relative:text;margin-left:-4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ype your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76720</wp:posOffset>
                </wp:positionH>
                <wp:positionV relativeFrom="paragraph">
                  <wp:posOffset>-733425</wp:posOffset>
                </wp:positionV>
                <wp:extent cx="2052320" cy="350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pe the Dat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27.6pt;mso-wrap-distance-left:9.05pt;mso-wrap-distance-right:9.05pt;mso-wrap-distance-top:0pt;mso-wrap-distance-bottom:0pt;margin-top:-57.75pt;mso-position-vertical-relative:text;margin-left:53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ype the Dat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1:27:00Z</dcterms:created>
  <dc:creator>dlevesque</dc:creator>
  <dc:description/>
  <cp:keywords/>
  <dc:language>en-US</dc:language>
  <cp:lastModifiedBy>Dana Levesque</cp:lastModifiedBy>
  <dcterms:modified xsi:type="dcterms:W3CDTF">2009-03-05T21:27:00Z</dcterms:modified>
  <cp:revision>2</cp:revision>
  <dc:subject/>
  <dc:title/>
</cp:coreProperties>
</file>